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30304546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34652889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0809036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83808334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9234964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5899951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2327086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37618870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4984307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75121306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9455137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96532245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9457167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55813120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754309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